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«Семья или карьера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проведения: диспу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: учащиеся 10-11 класс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Слайд 1 Семья или карьер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Слайд 2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Начну нашу встречу словами австрийского психоаналитика Зигмунда Фрейда, "Каждый человек будет счастлив, если он может нормально любить и нормально работать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лайд 3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отим мы того или нет, но мы всегда встаем перед выбором. Мы выбираем где нам жить, куда пойти учиться, выбираем профессию, а в дальнейшем и место работы. Принятие решения процесс неизбежный. Порой бывает очень сложно сделать выбор.        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лайд 4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Согласно последним статистическим данным количество женщин, посвящающих свою жизнь целиком работе и карьере, становится все больше и больше. При этом их возраст во многих случаях больше тридцати, а семьи и детей они не имеют. Многие молодые мужчины также не стремятся заводить семью раньше 30-35 лет. 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Слайд 5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прос того, что же выбрать - карьеру или семью многих ставит в тупи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ждый состоявшейся человек хотя бы раз в жизни задумывается над этой проблемой но, сколько людей столько же и мн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йствительно возможно ли соединить семью и карьеру?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годня мы приглашаем вас обсудить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ожно ли для современного молодого человека совмещать полноценную заботу о семье и хорошую работу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что же все-таки выбирают молодые – семью или карьеру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обсуждении примут участие наши ребята,  учащиеся 10 и 11 класса: </w:t>
        <w:br/>
        <w:t xml:space="preserve">Первое, что я  хочу у вас спросить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. Семья. А,  что это такое?</w:t>
        <w:br/>
        <w:t>2. Что вы вкладываете в понятие карьера? </w:t>
        <w:br/>
        <w:t>3. Проблема выбора карьеры или семьи: в чем она сегодня на ваш взгляд?</w:t>
        <w:br/>
        <w:t xml:space="preserve">         Слайд 6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редставители Европейской экономической комиссии  ООН недавно заявили: молодые люди все чаще предпочитают карьеру и личную свободу. Отечественные эксперты усматривают в этих процессах признаки глубокого кризиса традиционной семьи.  В середине XXI века население России может сократиться до цифры,  около 100 миллионов человек. Но среди этих ста </w:t>
        <w:br/>
        <w:t>миллионов, 40 процентов будут составлять люди старше 60 лет. Это будет всероссийский дом престарелых.  </w:t>
        <w:br/>
        <w:t xml:space="preserve">          Слайд 7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4. Семья и только семья. Можно ли оправдать подобную жизненную позицию?</w:t>
        <w:br/>
        <w:t xml:space="preserve">          Слайд 8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5. Существует мнение, что каждый должен делать карьеру. Хорошо это или плохо?</w:t>
        <w:br/>
        <w:t xml:space="preserve">          Слайд 9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6. Совместимы ли семья или карьера</w:t>
        <w:br/>
        <w:t>7. Можно ли отнести семью к категории в жизненного успеха ?</w:t>
        <w:br/>
        <w:t>8. Будет карьера – будут деньги. Можно купить за деньги семью? </w:t>
        <w:br/>
        <w:t>             Слайд 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Уважаемые наши гости. Мы обращаемся к вам, как к людям, с жизненным опытом, семейными отношениями, имеющим достижения в профессиональной сфере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Чью точку зрения вы поддерживаете и почему?</w:t>
        <w:br/>
        <w:t xml:space="preserve"> В сутках 24 часа. Хватает ли их Вам? Сколько из них на Ваш взгляд нужно уделять на семью и на карьеру?</w:t>
        <w:br/>
        <w:t>И сейчас я попрошу всех участников взять листочки и украсить дерево. Но украсить тем, что ближе ему самому, ближе его сердцу. Зеленый цвет символизирует карьеру, а красный – семью. </w:t>
        <w:br/>
        <w:t>Мы увидели …(выводы, подведение итогов)</w:t>
        <w:br/>
        <w:t xml:space="preserve">          Слайд 11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заключении скажу, что семья является неотъемлемым элементом карьеры, поскольку очень сложно добиться успеха в одиночку, а родные всегда искренне помогут, подскажут и подтолкнут при необходимост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12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отвечая на столь актуальный вопрос в наше время, хочется сделать вывод, что занимаясь карьерой не нужно забывать о семье, потому что эти понятия должны быть взаимосвязаны и не препятствовать друг другу. И самое главное нужно придерживаться гармонии и во всем знать меру как в отношениях в семье, так и на работе.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2:36:00Z</dcterms:created>
  <dc:creator>иван</dc:creator>
  <dc:description/>
  <cp:keywords/>
  <dc:language>en-US</dc:language>
  <cp:lastModifiedBy>Windows User</cp:lastModifiedBy>
  <dcterms:modified xsi:type="dcterms:W3CDTF">2020-11-19T08:46:00Z</dcterms:modified>
  <cp:revision>5</cp:revision>
  <dc:subject/>
  <dc:title/>
</cp:coreProperties>
</file>